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lang w:val="el-GR"/>
        </w:rPr>
      </w:pPr>
      <w:r>
        <w:rPr>
          <w:b/>
          <w:sz w:val="26"/>
          <w:lang w:val="el-GR"/>
        </w:rPr>
        <w:t xml:space="preserve">Ερωτηματολόγιο για έλεγχο του </w:t>
      </w:r>
    </w:p>
    <w:p>
      <w:pPr>
        <w:pStyle w:val="Heading"/>
        <w:rPr/>
      </w:pPr>
      <w:r>
        <w:rPr>
          <w:b/>
          <w:sz w:val="26"/>
          <w:lang w:val="el-GR"/>
        </w:rPr>
        <w:t>Συστήματος  Προειδοποίησης Ασφαλείας Πλοίου (</w:t>
      </w:r>
      <w:r>
        <w:rPr>
          <w:b/>
          <w:sz w:val="26"/>
        </w:rPr>
        <w:t>SSAS</w:t>
      </w:r>
      <w:r>
        <w:rPr>
          <w:b/>
          <w:sz w:val="26"/>
          <w:lang w:val="el-GR"/>
        </w:rPr>
        <w:t xml:space="preserve">) </w:t>
      </w:r>
    </w:p>
    <w:p>
      <w:pPr>
        <w:pStyle w:val="Normal"/>
        <w:ind w:left="7200" w:hanging="963"/>
        <w:rPr>
          <w:sz w:val="20"/>
        </w:rPr>
      </w:pPr>
      <w:r>
        <w:rPr>
          <w:rFonts w:eastAsia="Arial"/>
          <w:sz w:val="20"/>
        </w:rPr>
        <w:t xml:space="preserve">                     </w:t>
      </w:r>
      <w:r>
        <w:rPr>
          <w:sz w:val="20"/>
        </w:rPr>
        <w:t>Ημερομηνία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Όνομα πλοίου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Νηολόγιο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Τύπος πλοίου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M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o</w:t>
            </w:r>
            <w:r>
              <w:rPr>
                <w:sz w:val="20"/>
              </w:rPr>
              <w:t>.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Αρ. </w:t>
            </w:r>
            <w:r>
              <w:rPr>
                <w:sz w:val="20"/>
                <w:lang w:val="en-US"/>
              </w:rPr>
              <w:t>ISSC</w:t>
            </w:r>
            <w:r>
              <w:rPr>
                <w:sz w:val="20"/>
              </w:rPr>
              <w:t xml:space="preserve">: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Τόπος ελέγχου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Διαχειρίστρια εταιρεία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λεγκτής :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Σημειώσατε με </w:t>
      </w:r>
      <w:r>
        <w:rPr>
          <w:rFonts w:eastAsia="Symbol" w:cs="Symbol" w:ascii="Symbol" w:hAnsi="Symbol"/>
          <w:b/>
          <w:sz w:val="20"/>
        </w:rPr>
        <w:t></w:t>
      </w:r>
      <w:r>
        <w:rPr>
          <w:b/>
          <w:sz w:val="20"/>
        </w:rPr>
        <w:t xml:space="preserve"> </w:t>
      </w:r>
      <w:r>
        <w:rPr/>
        <w:t xml:space="preserve">στο παρακάτω αριστερό τετράγωνο σε περίπτωση συμφωνίας με τις απαιτήσεις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072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Γενικά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Το Σύστημα Προειδοποίησης Ασφαλείας Πλοίου (SSAS) συμμορφώνεται με τις  </w:t>
            </w:r>
            <w:r>
              <w:rPr>
                <w:sz w:val="20"/>
                <w:lang w:val="en-US"/>
              </w:rPr>
              <w:t>IM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SC</w:t>
            </w:r>
            <w:r>
              <w:rPr>
                <w:sz w:val="20"/>
              </w:rPr>
              <w:t xml:space="preserve">.136(76) ή </w:t>
            </w:r>
            <w:r>
              <w:rPr>
                <w:sz w:val="20"/>
                <w:lang w:val="en-US"/>
              </w:rPr>
              <w:t>MSC</w:t>
            </w:r>
            <w:r>
              <w:rPr>
                <w:sz w:val="20"/>
              </w:rPr>
              <w:t xml:space="preserve">.147(77)  και/ή  </w:t>
            </w:r>
            <w:r>
              <w:rPr>
                <w:sz w:val="20"/>
                <w:lang w:val="en-US"/>
              </w:rPr>
              <w:t>IEC</w:t>
            </w:r>
            <w:r>
              <w:rPr>
                <w:sz w:val="20"/>
              </w:rPr>
              <w:t xml:space="preserve"> 60945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. </w:t>
            </w:r>
            <w:r>
              <w:rPr>
                <w:b/>
                <w:sz w:val="20"/>
              </w:rPr>
              <w:t xml:space="preserve">Παροχή ισχύο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ιπρόσθετα της κύριας παροχής ισχύος, υπάρχει διαθέσιμη εναλλακτική πηγή ενέργεια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Η εναλλακτική πηγή ισχύος είναι είτε η παροχή ισχύος ανάγκης από συστοιχία συσσωρευτών ανάγκης που να φορτίζεται από πηγή ενέργειας ανάγκης ,είτε ανεξάρτητοι συσσωρευτές για παροχή ισχύος για 6 ώρες ή περισσότερο. 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3. </w:t>
            </w:r>
            <w:r>
              <w:rPr>
                <w:b/>
                <w:sz w:val="20"/>
              </w:rPr>
              <w:t xml:space="preserve">Λειτουργία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Το SSAS δύναται να ενεργοποιείται από τη Γέφυρα και από ένα τουλάχιστον ακόμη διαφορετικό σημεί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-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Το SSAS στέλνει κατάλληλο προειδοποιητικό σήμα μόνον στη διαχειρίστρια εταιρεία (</w:t>
            </w:r>
            <w:r>
              <w:rPr>
                <w:sz w:val="20"/>
                <w:lang w:val="en-US"/>
              </w:rPr>
              <w:t>CSO</w:t>
            </w:r>
            <w:r>
              <w:rPr>
                <w:sz w:val="20"/>
              </w:rPr>
              <w:t xml:space="preserve"> και άλλα ορισμένα πρόσωπα αυτής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-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Τα σημεία ενεργοποίησης του SSAS έχουν επιλεγεί έτσι ώστε να εμποδίζεται η άσκοπη ενεργοποίηση αυτού. Για την ενεργοποίηση του SSAS δεν απαιτείται να αφαιρεθεί κάποια σφραγίδα (ταινία)  ασφαλείας ή να θραυστεί κάποιο κάλυμμα ή καπάκι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-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Τα σημεία ενεργοποίησης θέτουν σε λειτουργία ένα σύστημα μετάδοσης σήματος ασφαλείας για τη μετάδοση του οποίου δεν απαιτείται κάποια ρύθμιση του συστήματος, όπως π.χ. συντονισμός καναλιών, επιλογή λειτουργιών από μενού κλπ.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-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Μόλις ενεργοποιηθεί το </w:t>
            </w:r>
            <w:r>
              <w:rPr>
                <w:sz w:val="20"/>
                <w:lang w:val="en-US"/>
              </w:rPr>
              <w:t>SSAS</w:t>
            </w:r>
            <w:r>
              <w:rPr>
                <w:sz w:val="20"/>
              </w:rPr>
              <w:t xml:space="preserve"> μεταδίδει συνεχώς ένα προειδοποιητικό σήμα ασφαλείας μέχρι να τεθεί στην αρχική του κατάσταση (κάνοντας </w:t>
            </w:r>
            <w:r>
              <w:rPr>
                <w:sz w:val="20"/>
                <w:lang w:val="en-US"/>
              </w:rPr>
              <w:t>reset</w:t>
            </w:r>
            <w:r>
              <w:rPr>
                <w:sz w:val="20"/>
              </w:rPr>
              <w:t xml:space="preserve">) ή να απενεργοποιηθεί. Τα χρονικά διαστήματα μεταξύ των μεταδόσεων των σημάτων ασφαλείας είναι όσο γίνεται μικρότερα   (π.χ. από 15 λεπτά μέχρι μια ώρα)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-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Η λειτουργία των σημείων ενεργοποίησης δεν προκαλεί την ενεργοποίηση κάποιου σήματος συναγερμού ή ένδειξης επί του πλοίου ή σε άλλα πλοία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-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Η λειτουργία του </w:t>
            </w:r>
            <w:r>
              <w:rPr>
                <w:sz w:val="20"/>
                <w:lang w:val="en-US"/>
              </w:rPr>
              <w:t>SSAS</w:t>
            </w:r>
            <w:r>
              <w:rPr>
                <w:sz w:val="20"/>
              </w:rPr>
              <w:t xml:space="preserve"> δεν δημιουργεί προβλήματα στη λειτουργία της εγκατάστασης του  </w:t>
            </w:r>
            <w:r>
              <w:rPr>
                <w:sz w:val="20"/>
                <w:lang w:val="en-US"/>
              </w:rPr>
              <w:t>GMDS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 Σύστημα  Προειδοποίησης Ασφαλείας Πλοίου (SSAS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-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Το σήμα που μεταδίδεται μετά την ενεργοποίηση του </w:t>
            </w:r>
            <w:r>
              <w:rPr>
                <w:sz w:val="20"/>
                <w:lang w:val="en-US"/>
              </w:rPr>
              <w:t>SSAS</w:t>
            </w:r>
            <w:r>
              <w:rPr>
                <w:sz w:val="20"/>
              </w:rPr>
              <w:t xml:space="preserve"> περιλαμβάνει έναν μοναδικό κωδικό αναγνώρισης του πλοίου (π.χ. ΔΔΣ,  </w:t>
            </w:r>
            <w:r>
              <w:rPr>
                <w:sz w:val="20"/>
                <w:lang w:val="en-US"/>
              </w:rPr>
              <w:t>IMO</w:t>
            </w:r>
            <w:r>
              <w:rPr>
                <w:sz w:val="20"/>
              </w:rPr>
              <w:t xml:space="preserve"> Νο., </w:t>
            </w:r>
            <w:r>
              <w:rPr>
                <w:sz w:val="20"/>
                <w:lang w:val="en-US"/>
              </w:rPr>
              <w:t>MMSI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Mariti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obi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ervice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Identify</w:t>
            </w:r>
            <w:r>
              <w:rPr>
                <w:sz w:val="20"/>
              </w:rPr>
              <w:t xml:space="preserve">) και ένδειξη ενεργοποίησης του Συστήματος Προειδοποίησης Ασφαλείας του πλοίου.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-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/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Όπου το SSAS έχει εγκατασταθεί πριν την 1</w:t>
            </w:r>
            <w:r>
              <w:rPr>
                <w:sz w:val="20"/>
                <w:vertAlign w:val="superscript"/>
              </w:rPr>
              <w:t xml:space="preserve">η </w:t>
            </w:r>
            <w:r>
              <w:rPr>
                <w:sz w:val="20"/>
              </w:rPr>
              <w:t>Ιουλίου 2004, η μετάδοση περιλαμβάνει την ταυτότητα του πλοίου και την τρέχουσα θέση του πλοίου (γεωγρ. πλάτος και μήκος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Όπου το SSAS έχει εγκατασταθεί την ή μετά την  1</w:t>
            </w:r>
            <w:r>
              <w:rPr>
                <w:sz w:val="20"/>
                <w:vertAlign w:val="superscript"/>
              </w:rPr>
              <w:t xml:space="preserve">η </w:t>
            </w:r>
            <w:r>
              <w:rPr>
                <w:sz w:val="20"/>
              </w:rPr>
              <w:t>Ιουλίου 2004, η μετάδοση περιλαμβάνει την ταυτότητα του πλοίου και την τρέχουσα θέση του πλοίου (γεωγρ. πλάτος και μήκος) συσχετισμένη με ημερομηνία και ώρ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-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Το σήμα του SSAS (ταυτότητα του πλοίου, θέση του πλοίου και ένδειξη ενεργοποίησης του SSAS) παράγεται αυτόματα χωρίς να χρειάζεται να εισάγει στοιχεία ο χειριστής παρά μόνον να ενεργοποιήσει το σύστημα.     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5. </w:t>
            </w:r>
            <w:r>
              <w:rPr>
                <w:b/>
                <w:sz w:val="20"/>
              </w:rPr>
              <w:t xml:space="preserve">Εγκατάστασ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-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Γενική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επιθεώρηση</w:t>
            </w:r>
            <w:r>
              <w:rPr>
                <w:sz w:val="20"/>
                <w:lang w:val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-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Οι καλωδιώσεις  (παροχής ισχύος και της κεραίας) έχουν εγκατασταθεί μόνιμα σύμφωνα με τις οδηγίες του κατασκευαστή του συστήματο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-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Έλεγχος λειτουργίας του </w:t>
            </w:r>
            <w:r>
              <w:rPr>
                <w:sz w:val="20"/>
                <w:lang w:val="en-US"/>
              </w:rPr>
              <w:t>SSAS</w:t>
            </w:r>
            <w:r>
              <w:rPr>
                <w:sz w:val="20"/>
              </w:rPr>
              <w:t xml:space="preserve"> ενεργοποιώντας το από όλα τα σημεία ενεργοποίησης. </w:t>
            </w:r>
            <w:r>
              <w:rPr>
                <w:sz w:val="20"/>
                <w:lang w:val="en-US"/>
              </w:rPr>
              <w:t>Αποστολή σήματος στον CSO</w:t>
            </w:r>
            <w:r>
              <w:rPr>
                <w:sz w:val="20"/>
              </w:rPr>
              <w:t xml:space="preserve">. 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6. </w:t>
            </w:r>
            <w:r>
              <w:rPr>
                <w:b/>
                <w:sz w:val="20"/>
              </w:rPr>
              <w:t xml:space="preserve">Άλλες απαιτήσει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-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Το </w:t>
            </w:r>
            <w:r>
              <w:rPr>
                <w:sz w:val="20"/>
                <w:lang w:val="en-US"/>
              </w:rPr>
              <w:t>SSAS</w:t>
            </w:r>
            <w:r>
              <w:rPr>
                <w:sz w:val="20"/>
              </w:rPr>
              <w:t xml:space="preserve"> έχει τη δυνατότητα διενέργειας ελέγχου της λειτουργίας το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-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Υπάρχουν επί του πλοίου εγχειρίδια λειτουργίας , συντήρησης και εγκατάστασης του κατασκευαστή του </w:t>
            </w:r>
            <w:r>
              <w:rPr>
                <w:sz w:val="20"/>
                <w:lang w:val="en-US"/>
              </w:rPr>
              <w:t>SSA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-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Ο Πλοίαρχος και ο </w:t>
            </w:r>
            <w:r>
              <w:rPr>
                <w:sz w:val="20"/>
                <w:lang w:val="en-US"/>
              </w:rPr>
              <w:t>SSO</w:t>
            </w:r>
            <w:r>
              <w:rPr>
                <w:sz w:val="20"/>
              </w:rPr>
              <w:t xml:space="preserve"> είναι εξοικειωμένοι με τη λειτουργία του Συστήματος </w:t>
            </w:r>
            <w:r>
              <w:rPr>
                <w:sz w:val="20"/>
                <w:lang w:val="en-US"/>
              </w:rPr>
              <w:t>SSAS</w:t>
            </w:r>
            <w:r>
              <w:rPr>
                <w:sz w:val="20"/>
              </w:rPr>
              <w:t>, καθώς και με τους τρόπους επαναπρογραμματισμού του, αν προβλέπεται από τον κατασκευαστή.</w:t>
            </w:r>
          </w:p>
        </w:tc>
      </w:tr>
    </w:tbl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                                                ______________________</w:t>
      </w:r>
    </w:p>
    <w:p>
      <w:pPr>
        <w:pStyle w:val="Normal"/>
        <w:ind w:right="-426" w:hanging="0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Ο ιδιώτης επιθεωρητής της εγκαταστάτριας εταιρείας                      Επιθεωρητής/ Ελεγκτής Ναυτικής Ασφάλειας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ab/>
        <w:tab/>
        <w:t>(όνομα, υπογραφή)</w:t>
        <w:tab/>
        <w:tab/>
        <w:tab/>
        <w:tab/>
        <w:t xml:space="preserve">                            (όνομα, υπογραφή)</w:t>
      </w:r>
    </w:p>
    <w:sectPr>
      <w:type w:val="nextPage"/>
      <w:pgSz w:w="11906" w:h="16838"/>
      <w:pgMar w:left="993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eastAsia="ja-JP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42:00Z</dcterms:created>
  <dc:creator>ven</dc:creator>
  <dc:description/>
  <dc:language>en-US</dc:language>
  <cp:lastModifiedBy>xdoulkan</cp:lastModifiedBy>
  <cp:lastPrinted>2004-10-25T22:31:00Z</cp:lastPrinted>
  <dcterms:modified xsi:type="dcterms:W3CDTF">2005-09-29T10:42:00Z</dcterms:modified>
  <cp:revision>2</cp:revision>
  <dc:subject/>
  <dc:title>Checklist for survey of Ship Security Alert System</dc:title>
</cp:coreProperties>
</file>